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ALLEGATO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DI SERVIZIO CONTINUATIVO ATA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L/LA SOTTOSCRITTO/A ______________________________________________________________________________________</w:t>
      </w:r>
    </w:p>
    <w:p>
      <w:pPr>
        <w:pStyle w:val="Heading9"/>
        <w:ind w:right="5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9"/>
        <w:ind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, SOTTO LA PROPRIA PERSONALE RESPONSABILIT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DI PRESTARE SERVIZIO, NEL CORRENTE ANNO  SCOLASTICO  ________________________   PRESSO  LA  UNITÀ SCOLASTICA ____________________________________________, UBICATA NEL COMUNE DI ____________________________, DI ATTUALE TITOLARITÀ E DI AVER  PRESTATO ININTERROTTAMENTE SERVIZIO NELLA MEDESIMA UNITÀ SCOLASTICA CONSERVANDONE LA TITOLARITÀ NEI SEGUENTI ANNI SCOLASTICI:</w:t>
      </w:r>
    </w:p>
    <w:p>
      <w:pPr>
        <w:pStyle w:val="Normal"/>
        <w:ind w:right="5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819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it-IT"/>
              </w:rPr>
              <w:t xml:space="preserve">Scuol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it-IT"/>
              </w:rPr>
              <w:t>(a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ote (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DICHIARA PERTANTO DI AVER DIRITTO ALLA’ATTRIBUZIONE DEL SEGUENTE PUNTEGGIO PREVISTO DALLA TABELLA ALL. E TIT. I DEL CCDN PER LA MOBILITA’: PER N______ ANNI COMPRESI NEL PRIMO QUINQUENNIO: PUNTI _______; PER UTERIORI N. ______ANNI: PUNTI _______ TOTALE PUNTI _______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DI AVERE PRESTATO ININTERROTTAMENTE SERVIZIO NEL COMUNE DI __________________________________</w:t>
      </w:r>
    </w:p>
    <w:p>
      <w:pPr>
        <w:pStyle w:val="Testodelblocco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NSERVANDONE LA TITOLARITA’ IN ALTRE UNITA’ SCOLASTICHE, NEI SEGUENTI ANNI SCOLASTICI IMMEDIATAMENTE PRECEDENTI QUELLI GIA’ DICHIARATI (c )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819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it-IT"/>
              </w:rPr>
              <w:t xml:space="preserve">Scuol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it-IT"/>
              </w:rPr>
              <w:t>(a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ote (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DICHIARA, PERTANTO, D’AVERE DIRITTO ALL’ATTRIBUZIONE DEL SEGUENTE PUNTEGGIO PREVISTO DALLA TABELLA ALL. E TIT. I DEL CCDN PER LA MOBILITA’: N.______ ANNI: PUNTI ________. 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DATA ______________                              FIRMA _______________________________________________________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5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5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E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iportare il nome della scuola nel caso in cui risulti diversa da quella di titolarità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Riportare la motivazione dell’assegnazione qualora il comune sia  diverso da quello di attuale titolarità (es. trasferimento d’ufficio, trasferimento a domanda condizionata, utilizzazione personale soprannumerario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567" w:hanging="0"/>
        <w:jc w:val="center"/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WW8Num9z0">
    <w:name w:val="WW8Num9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WW8Num10z0">
    <w:name w:val="WW8Num10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9:19:00Z</dcterms:created>
  <dc:creator>Provveditorato agli Studi</dc:creator>
  <dc:description/>
  <cp:keywords/>
  <dc:language>en-US</dc:language>
  <cp:lastModifiedBy>Manlio Lubrano</cp:lastModifiedBy>
  <cp:lastPrinted>2007-01-05T08:55:00Z</cp:lastPrinted>
  <dcterms:modified xsi:type="dcterms:W3CDTF">2022-02-26T09:19:00Z</dcterms:modified>
  <cp:revision>2</cp:revision>
  <dc:subject/>
  <dc:title>ALLEGATO E</dc:title>
</cp:coreProperties>
</file>