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5 (per coloro che versano la sola imposta sostitutiva 5%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49 Toti Borsi Giurle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CHIARAZIONE IMPOSTA SOSTITUTIV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 C.F. 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to/a a __________________________ il _________ residente in 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ia/fraz. _____________________________ n. _______ recapito telefonico ____/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ax n. _____________________________ indirizzo mail 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 qualità di LAVORATORE AUTONOMO con sede legale in _____________________ via/fraz./p.zza__________________________ n. ____ e sede operativa in 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ia/fraz./p.zza_________________________ n. ____ P.IVA 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apevole della responsabilità penale e delle sanzioni previste in caso di falsità in atti e dichiarazioni mendaci ai sensi dell’art.76, comma 3, del D.P.R. 445/200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HE IL REDDITO CHE DERIVA DALLA PRESTAZIONE EROGATA AL PRESENTE ISTITUTO PER L’ANNO ___________ E’ ASSOGGETTATO AD IMPOSTA SOSTITUTIVA DEL 5%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RTANTO SUI COMPENSI EROGATI NON DEVE ESSERE APPLICATA LA RITENUTA DI ACCONTO COME PREVISTO DA PARAGRAFO 5.2 DEL PROVV. 185820 –AGENZIA DELLE ENTRATE- DEL 22.12.20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IRMA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7:02:00Z</dcterms:created>
  <dc:creator>ISC Montegiorgio.</dc:creator>
  <dc:description/>
  <cp:keywords/>
  <dc:language>en-US</dc:language>
  <cp:lastModifiedBy>chiara</cp:lastModifiedBy>
  <cp:lastPrinted>2015-09-30T12:17:00Z</cp:lastPrinted>
  <dcterms:modified xsi:type="dcterms:W3CDTF">2020-01-11T17:11:00Z</dcterms:modified>
  <cp:revision>4</cp:revision>
  <dc:subject/>
  <dc:title>ISTITUTO SCOLASTICO COMPRENSIVO</dc:title>
</cp:coreProperties>
</file>